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5 Vocabulary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deferentia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digres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formulat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insidiou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maling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meticulou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obtus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politic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presum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ediou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behold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daf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luminar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mus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piq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990" w:right="9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4:34:00Z</dcterms:created>
  <dc:creator>Cumberland County Schools</dc:creator>
  <dc:description/>
  <dc:language>en-US</dc:language>
  <cp:lastModifiedBy>Cumberland County Schools</cp:lastModifiedBy>
  <dcterms:modified xsi:type="dcterms:W3CDTF">2005-12-02T14:36:00Z</dcterms:modified>
  <cp:revision>1</cp:revision>
  <dc:subject/>
  <dc:title>Unit 5 Vocabulary</dc:title>
</cp:coreProperties>
</file>